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1.2011г. №354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1.03.2011 г. № 694-п/1 «Об утверждении показателей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муниципальных предприятий городского округа Тольятти на 2011 год» (в редакции постановления мэрии городского округа Тольятти от 20.06.2011 г. № 1895-п/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4.11.2002 г. № 161-ФЗ                «О государственных и муниципальных унитарных предприятиях», в соответствии с Решением Думы городского округа Тольятти от 15.02.2006 г. № 361 «Об утверждении Положения о порядке создания, управления, реорганизации и ликвидации муниципальных унитарных предприят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 xml:space="preserve">от 11.03.2011 г. № 694-п/1 «Об утверждении показателей плана финансово-хозяйственной деятельности муниципальных предприятий городского округа Тольятти на 2011 год» (в редакции постановления мэрии городского округа Тольятти от 20.06.2011 г. № 1895-п/1) изменения, изложив приложение к постановлению в новой редакции согласно приложению к настоящему постановлению. 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2. Департаменту экономического развития мэрии (Жидков Д.В.) довести утвержденные показатели плана финансово-хозяйственной деятельности до муниципальных предприятий городского округа Тольятти, отраслевых (функциональных) органов мэр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мэра Кирпичникова В.М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45:00Z</dcterms:created>
  <dc:creator>User</dc:creator>
  <dc:description/>
  <cp:keywords/>
  <dc:language>en-US</dc:language>
  <cp:lastModifiedBy>пользователь</cp:lastModifiedBy>
  <cp:lastPrinted>2011-10-31T11:31:00Z</cp:lastPrinted>
  <dcterms:modified xsi:type="dcterms:W3CDTF">2011-11-17T07:35:00Z</dcterms:modified>
  <cp:revision>54</cp:revision>
  <dc:subject/>
  <dc:title>ПОСТАНОВЛЕНИЕ</dc:title>
</cp:coreProperties>
</file>